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    ��� ���         ���     ��� ��� ���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    �����           ���     ��� ��� ���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Lamberto Marco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CR EDIT 2.5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zion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formati di SCR ED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siti hardwar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 EDIT e Windows 3.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 menu di SCR EDI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a un'immagin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ngraziamenti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Lef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Introduzion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o alla settima volta che presento il mio programma rivisitato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atina al codice (ora piu` di seimila righe), diverse funzioni nu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nuovo logo e poco da scrivere per questa nuova introduzione se non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versione e` ancora piu` potente della 2.4, ma di mol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te un pochino la His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ta reincarnazione del mio piccolo (si fa per dire) programmino, il mio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cia a dare segni di cedimento ogni volta che il QB 4.5 si macina le pi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remila righe di codice (senza contare le due librerie di funzioni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mai e` diventato piu` o meno quello che volevo realizzare circa tre mesi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lo cominciai (forse molto di piu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ancora davanti qualche settimana di vacanza (si fa per dire, causa esa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ogramma non e` perfetto (la finestra per caricare un file era un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lla 2.3) e certamente questo e` uno stimolo per migliorarlo, ma il 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l mio XT (rima baciata, wow!), sono li` li` per scoppi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` non vuol dire che non vi saranno ulteriori versioni di SCR EDIT, anz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e ce ne sara` ancora qualcuna per tappare eventuali falle (spero di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della versione 3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 nuova, linguaggio nuovo (il C), nuova interfaccia (???), piu` vel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... nuovo nome ! Su suggerimento di Bruno a cui SCR EDIT, letto SCREDIT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nava un gran che (in effetti) ho deciso di chiamarla ... lo sapret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` pront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me ne vogliano i cultori del QB ed affini (come Sandro), il QB 4.5 e`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ambiente umano che giri con una buona velocita` ed estrema pratic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e su una macchina come come il mio XT, ma purtroppo per fare alcune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BASIC non e` sufficiente (nemmeno l'XT, comunqu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lascio quindi alla lettura delle novita` di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co, ogni volta che dovevo creare o modificare un'immagine asci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re a editor vari e, anche SCREEN 2.0, benche` avessero del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, nessuno di questi era abbastanza maneggevole e non permetteva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utte e 25 le ri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cercato cosi` un editor con un supporto reale del mouse, ma senza su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 fa da se ..., nato per uso personale, ho deciso di farlo distrib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li utenti di F40 un po' per farmi conoscere ma soprattutto per aiu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nque abbia avuto gli stessi dis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editor di schermate ASCII ce ne sono diversi, tutti funzionano sol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iera e ciascuno con le proprie sequenze d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 EDIT funziona unicamente col mouse, ha, per ora, la possibilita`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re e modificare schermate 80x25 in formato testo, ANSI, BSAVE ed 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convertire un formato nell'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cercato di realizzare un programma piuttosto veloce ed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irandomi ad un noto programma di PAINT, spero che risulti tale anche 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 FORMATI DI SCR EDIT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 EDIT ora supporta cinque 'formati di immagine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, ANSI, SCR, BIN e TPF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 perche` del formato testo mi sembra piuttosto evidente (se hai notato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o del testo), puoi creare un logo e inserirlo in un testo, come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uno ZIP, ec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, un formato che sinceramente odio un po', e` molto usato dalle BB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rebbe interessarti modificarlo o semplicemente convertirlo. Gli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i visualizzazione (interallacciato, scorrimenti) non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uti. SCR EDIT interpreta il file ANS e ne estrae solo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rati con i loro attributi assieme alla posizione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sarei grato se mi riferiste, tramite mail, eventuali problemi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questo formato, non ho avuto molto tempo, ne` immagini, su cui te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e la proce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SAVE, onnipresente ed anche piuttosto comodo formato (non solo per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in basic). A chi interssi usarlo anche con altri linguagg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ella semplice copia in un file della pagina video in modalita`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ando i primi 7 bytes, il testo puo` essere copiato nella memori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per byte, ovviamente in modo testo 80x25, 80x43 o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eme al formato BIN e` il piu` veloce da caricare, se state realiz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ate complesse vi consiglio di salvarle in questo form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amente convertirle in ANSI o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, e` stato inserito per poter caricare delle immagini provenien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i editor. La struttura dei dati e` esattamente identica al formato B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` infatti una copia della pagina video in 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PF 1.0, formato prioritario di SCR EDIT, supporta la compress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gini tramite una semplice e veloce routine di codifica-decodifica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un Length Encoding). Benche` la codifica si basi sulla RLE, le imma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te hanno dimensioni inferiori del 50% e piu` rispetto al formato B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AVE (i piu` compat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` possibile inserire una breve (max 255 caratteri) descrizione nel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alvare. Ho realizzato questo formato per risparmiare un po' d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disco fisso e, tramite la descrizione, evitare di impazzire sui nom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e al file da sal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o formato permette di salvare una porzione dell'immagine e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nello schermo, memorizza anche la modalita` video in cui e`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REQUISITI HARDWAR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anche un XT con 512 kb, una CGA ed un monitor a color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MOUSE MicroSoft compatibile e` d'obbli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'EGA o una VGA permettono di usare altre risoluzioni superiori all'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CR EDIT e WINDOWS 3.x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usare SCR EDIT all'interno di Windows e` consigliabile modific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EFAULT.PIF col PIF EDITOR impostando l'opzione RETA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ntieni la memoria video) all'interno delle ADVANCED PI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cio` non venisse fatto l'immagine editata potrebbe cambiare passand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DOS alla modalita` tutto schermo (ALT+ENTER) e in altri casi anc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IL MENU DI SCR EDIT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a lanciato proporra` un menu con cinque scel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ic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a 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ta 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a 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ue op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Color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/43/50 rig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/Salva immagine: ti chiederanno che formato usare, clicca su TXT, AN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 (BSAVE). In fase di caricamento o salvataggio verra` mostrata 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cata o quella che si sta salv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1: Se converti un'immagine a colori in formato TXT, SCR EDIT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rera` come verra` salvata ne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2: Il caricamento di un'ANSI, specie se e` un'animazione lunga, pu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re interrotto premendo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a immagine: permette appunto di rivedere quello che stai per sal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ndo [F1] apparira` una finestra con alcune informazioni sul dise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a: e` ovviamente il modulo di 'disegno'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: esce dal programma, ogni eventuale modifica all'immagin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` persa se non si e` salvata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i ON/OFF: permette di usare i caratteri lampeggianti o 16 col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ndo a seconda dello stato del bottone (ON=lampeggianti, OFF=16 col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43/50 righe: per cambiare modalita` video e lavorare con pagine pi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i. Funziona solo con monitor e schede video EGA 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DITA UN'IMMAGIN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modulo di disegno basta usare [F1] o per accedere all'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a ToolBox di SCR ED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cando sul bordo superiore della finestra e` possibile trascinarla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.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   Rettangolo pieno de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a retta o spezzata ========&gt;�  \ � � </w:t>
      </w:r>
      <w:r>
        <w:rPr/>
        <w:t>ܺ�</w:t>
      </w:r>
      <w:r>
        <w:rPr/>
        <w:t>&lt;= corrente, coi colori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 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ice semplice ==============&gt;�  � � � </w:t>
      </w:r>
      <w:r>
        <w:rPr/>
        <w:t>ܺ�</w:t>
      </w:r>
      <w:r>
        <w:rPr/>
        <w:t>&lt;================= Cornice do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 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sse, fissa il centro e poi &gt;� CIR�POL</w:t>
      </w:r>
      <w:r>
        <w:rPr/>
        <w:t>ܺ�</w:t>
      </w:r>
      <w:r>
        <w:rPr/>
        <w:t>&lt;=== Poligono, inserisci il n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ala                   �  ��� ��</w:t>
      </w:r>
      <w:r>
        <w:rPr>
          <w:rtl w:val="true"/>
        </w:rPr>
        <w:t>ߺ</w:t>
      </w:r>
      <w:r>
        <w:rPr/>
        <w:t xml:space="preserve">�      </w:t>
      </w:r>
      <w:r>
        <w:rPr/>
        <w:t>lati e i gradi di ro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&gt;� PIK�CLS</w:t>
      </w:r>
      <w:r>
        <w:rPr/>
        <w:t>ܺ�</w:t>
      </w:r>
      <w:r>
        <w:rPr/>
        <w:t>&lt;============ Cancella 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gli colori e carattere       �  ��� 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ttamente dal disegno.      �  ASCII </w:t>
      </w:r>
      <w:r>
        <w:rPr/>
        <w:t>ܺ�</w:t>
      </w:r>
      <w:r>
        <w:rPr/>
        <w:t>&lt;=== Tabella ASCII, per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���</w:t>
      </w:r>
      <w:r>
        <w:rPr>
          <w:rtl w:val="true"/>
        </w:rPr>
        <w:t>ߺ</w:t>
      </w:r>
      <w:r>
        <w:rPr/>
        <w:t xml:space="preserve">�      </w:t>
      </w:r>
      <w:r>
        <w:rPr/>
        <w:t>il carattere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a una parte del disegno ===&gt;�  COPY  </w:t>
      </w:r>
      <w:r>
        <w:rPr/>
        <w:t>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 desideri.                  �  ����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B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i colori:           � ���������� T indica il color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ulsante sinistro determina � ��  ��  �� B quello dello s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olore del testo, l'altro   � ��T</w:t>
      </w:r>
      <w:r>
        <w:rPr/>
        <w:t>۰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fondo.         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&gt;� BLI� </w:t>
      </w:r>
      <w:r>
        <w:rPr/>
        <w:t>ܱ ��</w:t>
      </w:r>
      <w:r>
        <w:rPr/>
        <w:t>&lt;==== Colori e caratter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 normali/lampeggiani   �  ���    ��       chiama finestra Grad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8/16 colori di sfondo.       �  Esci  </w:t>
      </w:r>
      <w:r>
        <w:rPr/>
        <w:t>ܺ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ende dal pulsante 16 Colori �  ������</w:t>
      </w:r>
      <w:r>
        <w:rPr>
          <w:rtl w:val="true"/>
        </w:rPr>
        <w:t>ߺ</w:t>
      </w:r>
      <w:r>
        <w:rPr/>
        <w:t>�</w:t>
      </w:r>
      <w:r>
        <w:rPr/>
        <w:t>&lt;======= Torna al menu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enu principale.           ȯ[r12c45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bordo inferiore contiene le coordinate del cursore del mouse (rig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na). Cliccando qui la ToolBox mostrera` altre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wap Page # =================&gt;� 1#2�1#2</w:t>
      </w:r>
      <w:r>
        <w:rPr/>
        <w:t>ܺ�</w:t>
      </w:r>
      <w:r>
        <w:rPr/>
        <w:t>&lt;=================== # Cop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 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l # ======================&gt;� FIL�TXT</w:t>
      </w:r>
      <w:r>
        <w:rPr/>
        <w:t>ܺ�</w:t>
      </w:r>
      <w:r>
        <w:rPr/>
        <w:t>&lt;======== # Immissione del tes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 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 xml:space="preserve">UNDO  </w:t>
      </w:r>
      <w:r>
        <w:rPr/>
        <w:t>ܺ�</w:t>
      </w:r>
      <w:r>
        <w:rPr/>
        <w:t>&lt;======================== # Und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����</w:t>
      </w:r>
      <w:r>
        <w:rPr>
          <w:rtl w:val="true"/>
        </w:rPr>
        <w:t>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cando nuovamente sul bordo inferiore la ToolBox tornera` come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verse funzioni sono accessibili anche con comandi da tasti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] # Linea #                    [,] # PI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 # Rettangolo #               [k] # 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# Ellisse #                  [b] # COP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] # Poligono #                 [g] # Finestra delle gradazion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abella #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[] # Cornice # semplice         []] # Cornice # do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# Undo #                     [f] # Fi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] # Swap Page #                [J] # Copy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VIO] Modalita` di # Immissione del tes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tre lo sono solamente da tasti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o [s] # Salva  immagine #    [L] o [l] # Carica immag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 Nasconde/Mostra l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zione dell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te di cancellare l'ultima modifica effettuata sul diseg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wap e Pa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oi lavorare su due disegni diversi in contemporanea, per passare 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a all'altra premi [j], per copiare quella corrente sulla second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 comandi funzionano anche durante la copia di porzioni di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verso la funzi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miss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crivere del testo premi [INVIO] e poi col pulsante sinistro indica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oli che cominci, puoi spostare il cursore anche coi tasti 'frecci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testo avra` i colori correnti. Non sono disponibili i tasti di INS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i correzioni possone essere fatte sovrascrivendo l'errore o us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o il pulsante destro del mouse permettono di uscire da questa modali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egno col cursore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cando col pulsante sinistro del mouse sul disegno verra` las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arattere corrente coi colori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ulsante destro lascera` uno spazio coi colori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ma di descrivere le altre funzioni vorrei ricordare che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i il pulsante sinistro del mouse equivale ad una conferma d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mentre quello destro corrisponde all'uscita dalla funzione s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e: Rette e Spe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i i colori e il carattere di riempimento dopo aver cliccato su [ \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era` scegliere il bottone corrispondente al tipo di linea desid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tracciare una Retta basta indicare col mouse i due estremi di ques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pezzate sara` sufficiente uno solo poiche` la linea comincia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va quella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to un estremo, tenendo premuto il tasto Control verranno disegnat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 spostamenti della linea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tan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 i colori ed il carattere di riempimento questa funzione di SC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ra` la finestra 'Riempimenti' con tre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cia inalterato/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color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.colore di s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ttangoli pieni possono essere tracciati con diversi live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arenza: si puo` decidere se mantenere nell'area selezionata il testo e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oi colori separatamente e variare il resto in base al motiv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mpimento sce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 ad ognuna opzione e` presente un '[ ]', cliccaci sopra per atti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pzione desiderata e valutane l'effetto nella cornice di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i i colori bastera` indicare col mouse due angoli del rett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tracciare e questo verra` disegnato im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unzione resta attiva, si possono cosi` disegnare piu` Cor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gni momento e` possibile uscire dalla funzione tramite la pre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nte destr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l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to il centro col mouse muovilo per determinare le dimensioni d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lig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ira` una finestra con due campi (N� lati, Ruotato), clicca su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nserisci il numero dei lati del poligono regolare (&gt;2), nel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isci di quanti gradi dovra` essere ruotato, per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 lati 4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otato 0   /  \ &lt;=== questo e` il primo ve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 lati 4   |    | &lt;= questo e` il primo vertice, ruotato di 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otato 45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gli un carattere coi suoi colori nel disegno da fare diventare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confermi la scelta cancellera` lo schermo lasciandolo del co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ndo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ira` una finestra contenente diversi simboli ASCII, scegli quell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e correntemente oppure digitalo direttamente a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l mouse gli estremi del rettangolo da copiare, fatto cio` po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inarlo nello schermo e copiarlo con un click del pulsante sini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quello destro fa terminare 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nte [COPY] e` possibile usare i tasti [X] ed [Y] per ruotare la 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ata lungo i rispettivi assi, [Z] la ruota invece di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permette di scegliere la 'trasparenza' della porzione da copiare, in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a casella nell'angolo in basso a sinistra dello schermo apparira`, as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coordinate, quello che il blocco da copiato non sovrascrivera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pia tutto tranne il carattere corrente coi colori cor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pia solo il carattere corrente coi colori cor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ndica che il testo sottostante sara` ma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verranno mantenuti i colori della porzione sovra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verranno mantenuti i colori dello s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 a premere [F3] fino a quando non viene raggiunto l'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d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 inoltre disponibili tramite i tasti [j] e [J] le funzioni di Pag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Pag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mpie una zona di caratteri uguali con colori uguali sostituendoli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unzione undo e` attiv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I/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/disattiva i caratteri lampeggianti, se nel menu principale il bo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i e` su OFF, fara` diventare il colore di sfondo piu`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 colori di sfo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estra delle Gra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rea accanto al bottone BLI/NOR riporta il carattere ed i colori cor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ca in quella zona per avere la finestra delle grad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a finestra riporta i 16 colori per il testo e 8 di sfondo dith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pporti dello 0%, 25%, 50%, 75% e 100%. Le due frecce consenton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re il rapporto. Il tasto [BLI]/[NOR] attiva/disattiva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eggiante (o i 16 colori di sfon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gli una tinta cliccandoci sopra, puoi uscire dalla funzione col bo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i] o col pulsante destr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HIST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hie versioni e modifiche nella versione att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5  2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nte un paio di utility per realizzare animazioni ANSI (ANSIMATE! 1.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FRMR 1.0), sostituito TPF SHOW 1.0 con SCR SHOW 2.0 che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ere altri formati (su richiesta di Ivy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spazi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mente l'Undo e il Fill !!!! (su richiesta di Andrea, Fenix e Al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funzioni Page Swap e Page Copy per poter lavorare su due immag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unzione COPY ha un paio di opzioni per realizzare 'sprites' e masc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inestra con i codici ASCII ora evidenzia quello corrente (tranne n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i questo sia uno spazio) come nella v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nestre di dialogo ora accettano i tasti [ESC] ed [INVIO] come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bottoni [Ok] ed [Esc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ottoni del menu principale possono essere attivati da tastiera ("C" 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 16 colori, "R" o "r" per cambiare il numero di righ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mizzazione dei codici ANSI generati, ora sono piu` compatti e piu` ve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caricare e sal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mento istantaneo del formato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ilesBox ! Ora resta impostata l'ultima directory dove e` stata ca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'im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ta la funzione Salva Immagine ! Non ci sono piu` problemi con 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files troppo lung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 e` possibile salvare una porzione di immagine in testo, ANSI o T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to un bug della funzione COPY poiche` non impostava correttam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 moviment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ice doppia e semplice ora sono richiamabili coi tasti ']' e '[', 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salva possone essere chiamati anche con [l] ed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o per i modi EGA 80x43 e VGA 80x25 e ri-ottimizzazione de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interfa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 e` possibile richiamare un indice del file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non trova il file di HLP propone un messaggio di errore invece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a bianca o un runtime error perche` non e` riuscito ad apri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 e` possibile impostare i 16 colori di sfondo anche su una CG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ta una svista probabilmente presente fino dalla versione 2.0 (!)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vano impostati i 16 colori di sfondo questi restavano attivi anche us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4  04/09/94 (distribuita su F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ileBox un po' piu` umana. Ritocco della casella di input Salv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a causa di un sistema di editing un pochino strano (vero Giubba 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nuovi formati : BIN e TPF, il primo e` stato inserito perche` us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tri editor di schermate ASCII, e` la semplice copia della pagina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econdo e` un formato prioritario di SCR EDIT, supporta la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e immagini (minimo del 50% in meno rispetto al formato BSAVE !) 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inserire un commento lungo fino a 255 caratteri (utile per archivi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 immagini senza impazzire con le 8 lettere dei nomi in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aggiunto nello ZIP un nuovo eseguibile TPFSHOW che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zare immagini TPF 1.0 e i rispettivi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ta una svista nella rotazione [Y], alcuni angoli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bal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[F10] per far scomparire la toolbox le varie funzioni res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bili con i rispettivi comandi d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o la funzione PIK e` attiva, il cursore del mouse ca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 e` possibile salvare e caricare immagini restando nella se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sostituito la vecchia finestra di aiuto con un nuovo aiuto i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estuale (ag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uni ritocchi causa la nuova suddivisione dei moduli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3  09/08/94 (distribuita su F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 di 'emergenza' in quanto la 2.2 e` stata distribuita sfoggiand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ndo 'Beta Version 2.2' (tale era real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to un problema con la scrittura del testo in quanto le su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vano inizializzate a 0 anziche` a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16 Colori di sfondo all'inizio sono diasbilitati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izione della toolbox, il carattere scelto coi suoi colori, ora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uti anche uscendo da E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i Edita [F10] fa scomparire la ToolBox 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nte [COPY] e` possibile usare i tasti [X] ed [Y] per ruotare la 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ata lungo i rispettivi assi, [Z] la ruota invece di 90�. Il tasto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sce la trasparenza del blocco da copi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to un problema con la lettura di ANSII contenenti alcun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peciali (da 0 a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tutte le funzioni di SCR EDIT ora possono essere chiamat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 sulla tastiera del tasto corrispondente (ex: v =&gt; lin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VIO] fa entrare nella modalita` di scrittura del testo (risolto quind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della toolbox che lampeggiava durante la scrittu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2  19/07/94 (beta distribuita su F40 25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to un problema con lo scrolling durante il caricamento delle ANS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mente la routine funziona perfettamente con qualsiasi ANS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inestra delle gradazioni ora mostra il motivo con i colori sce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ste la possibilita` di attivare le altre 8 tonalita` di sfondo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a finestra st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ttangoli pieni ora possono essere tracciati con diversi live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arenza: si puo` decidere se mantenere nell'area selezionata il testo e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oi colori separatamente e variare il resto in base al motiv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mpimento sce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e controllo sulle dimensioni dei polig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Informazioni premendo [F1] all'interno di 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1  18/07/94 (distribuita su F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oolBar (anzi ora ToolBox), con cinque funzioni nu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S] cancella lo schermo coi colori cor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\ ] traccia una linea retta o spe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IR] traccia un'ellisse con il motivo sce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L] traccia un poligono di n lati con la possibilita` di decid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lle Grad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aggiunto anche un pulsante [Esci] per evitare di dover schiacci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o [ESC] quando si vuole tornare al menu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uni bottoni ora hanno un nome per esteso e non piu` un simb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# ] ======&gt; [AS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# ] ======&gt; [PI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]/[no] ==&gt; [BLI]/[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siste piu` il bottone [#], per trascinare la ToolBox basta cliccar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o in alto della finestra e muoverla dove si preferi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eliminato il bottone [?], lasciando cosi` alla pressione di [F1] o [?]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i richiamare la nuova finestra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` stata inserita una nuov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 sistemato alcune cose legate alla gestione dei sedici colori di s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ccato l'algoritmo di caricamento delle ANSII a causa di alcuni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oolBox non sfarfalla piu` quando viene disegnato un solo caratter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(scrivendo del testo invece 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gliendo i bottoni per il disegno di rettangoli pieni, cornici e line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resta attiva. Si possono cosi` tracciare piu` motivi di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za dover usare il bottone corrispondente ogni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iranno nell'angolo in basso a sinistra le coordinate corre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e del mouse per facilitare il tracciamento di linee, rettangoli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i un'area per la funzi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abella ASCII e` stata ampliata con alcuni codici (attenzione per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 usare il carattere 13 o il 10 se si vogliono salvare in formato AN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inestra delle gradazioni permette di scegliere una nuova tinta o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ite dithering dei colori a varie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0  08/07/94 (distribuita su F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eme ad una nuova grafica nel menu` e` stato inserito un nouvo pul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o "16 Colori" che permette, con schede EGA o VGA, di abilitare o 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ci colori anche per lo sfondo assieme ai 16 del testo. Tramite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] della barra della sezione di disegno e` possibile abilitare 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olori di sfondo. L'immagine potra` essere visualizzata cor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 da SCR EDIT tramite il programma "SET16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lgoritmo che carica le ANSI e` stato riveduto e corretto, tuttavia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gine potrebbe non essere caricata correttamente se sfrutta l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 l'alto della riga 25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aricamento di un'ANSI, specie se e` un'animazione lunga, puo`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tto premendo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a sezione di disegno e` stato inserito il bottone di pick [ # ]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te di selezionare come carattere corrente un simbolo e i suo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amente dal dise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 state ritoccate le procedure di disegno delle cornici che ora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racciare line orizzontali e verticali senza angoli agli estr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abella ASCII e` stata riorganizzata eliminando i caratteri gia` pr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a tastiera (a-z,A-Z,0-1,+-/\:...) e fornendo degli schemi per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grafici (Ͳ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0  21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ccando su [#] trascina la barra per lo schermo e, cliccando nuov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era` dove piu` ti e` comodo, se clicchi col pulsante destro torn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 era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ta cliccare sulla 'tavolozza' col pulsante sinistro per selezio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 del testo, con quello destro per cambiare quello di s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no] indica che il colore e` normale, cliccaci sopra per usare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eggianti [bl], clicca nuovamente per tornare a quelli norm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�  ] permette di tracciare una cornice semplice, coi colori corre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ndone due estremi nello schermo. Il tasto destro del mous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tornare alla barra per scegliere un'altra opzione, cancel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�  ] e` uguale a [  �  ] solo che traccia una cornice dop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�  ] disgna un rettangolo pieno con il carattere e i colori cor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#  ] mostra la tabella ASCII permettendo di scegliere un nuov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plicemente cliccandoci so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COPY] copia una porzione dell'immagine. Seleziona il blocco da copiar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cinalo nel punto desiderato, clicca per copiarlo. Clicca col pul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, in qualsiasi momento, per tornare alla ba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 barra mostra anche le coordinate del cursore, il carattere cor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olore dello sfondo e del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zioni sullo scherm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iccando nel punto voluto verra` lasciato il carattere corrente,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 correnti. Cliccando col pulsante destro disegnera` uno spaz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 di sf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 scrivere del testo basta cliccare dove desideri che inizi, scriv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 normalmente con la tastiera. Per eventuali correzioni, punta l'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mouse e riscrivici sopra (usa anche [COPY] per non riscrive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e int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ESC] ti permette di tornare al menu per salvare o caricare altre immag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eme all'eseguibile e alla documentazione era presente un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guibile, SET16, che permetteva l'uso dei 16 colori di sfondo anche a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 di SC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INGRAZIAMENTI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primo della lista e` certamente Giubb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 in seconda posizione Luca che ha avuto il coraggio e la pazienz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ortare i miei monologhi nelle ore di fisica, nonche` l'onere di scort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o al cospetto di Giubba stess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ultimo Paolo, che inserisco solo perche` possa darmi anco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oma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 avevi ragione, la funzione COPY aveva un bug latente, AVEV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PYLEF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oi copiare e distribuire SCR EDIT liberamente purche` sia distribui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a sua forma originale e nessuna tariffa sia richiesta per tale cop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eventuali problemi d'uso o bugs strani, lasciate un messaggio nell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F40 indirizzato ad LM. Appena possibile rispondero` e ,se necess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ra` anche la versione riveduta e corretta di SCR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te scrivere anche (soprattutto) se il programma vi e` pia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e spero !) o per eventuali sugge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uon lavo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mberto Marco [L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