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ANSIUTIL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ttesa dell'ormai prossimo SCR ANIM 1.0, ideato per realizzare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zioni ANS, vi propongo due utility per realizzare delle semp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zioni ANSI a tutto schermo (80x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ANSIMATE! 1.0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a nuova utility per SCR EDIT, permette di realizzare slideshow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zioni ANSI partendo da qualsiasi formato di immagine supportat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 EDIT 2.5 (ANS, BIN, SCR, TPF, 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: per motivi di velocita` sconsiglio l'uso di immagini 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a di un semplice file di script in cui sara` indicato i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'animazione da creare e le immagini da elaborare (ovviamente in sequenz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 prima all'ulti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nome dell'ANSI da generare viene specificato all'inizio del file di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uto da un '#'. I frame saranno inseriti dopo, linea per linea,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mente il percorso dell'imm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======= ESEMPIO.ANM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Tutti i commenti sono preceduti da un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Qui metto il nome del file .ANS da cr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PI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Seguiranno 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credit\pippo1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credit\pippo2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credit\ex\logo.t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credit\ex\cad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e cosi` via fino all'ultima im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 e` sufficiente lanciare ANSIMATE col nome del file di script e procedera`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mente a generare l'animazione ANS desider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siti hardware 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S DOS 3.30 o superi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l solito XT con monitor a colori (anche CGA !), se avete macchine pi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otenti meglio per v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mati in ingr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S, BIN, SCR, TPF, TXT tutti rigorosamente realizzati in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le TPF con i '16 Colori' di sfondo disabilitat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mati in u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S in 80x25, visualizzabile senza problemi in 80x43, 80x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ANSIFRMR 1.0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'altra utility e` in grado di 'smontare' le animazioni realizzat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ATE! (anche altre, ma non sempre), e` utile per calibrarne la velocita`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endo delle sequenze di rallentamento fra un frame ed il success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rame generati sono delle immagini ANSI a tutti gli effetti, qui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bili all'interno di SCR EDIT. Tuttavia ANSIMATE! ottimizza i vari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ndo le sequenze inutili, quindi il frame generato potra` risultare MO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e dall'immagine inizi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FRMR crea, oltre alle varie ANS, un file batch (.BAT) eseguibil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struire l'ANSI originale. In questo file possono essere inserit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ze di rallentamento dei vari frame in un paio di mod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nomefile.ans&gt;&gt;yyy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#[s#[s#[s#[s#[s#[s#[s&gt;&gt;yyy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: per chiunque usi una versione del DOS inferiore alla 5.0 sare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rtuno togliere la '@' davanti al comando 'echo off' n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creato da ANSIFRM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siti hardware 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S DOS 3.30 o superi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l solito XT con monitor a colori (anche CGA !), se avete macchine pi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otenti meglio per v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mati in ingr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imazioni ANS realizzate con ANSIMATE! 1.0, con altre non garantisco nu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mati in u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S in 80x25 (sempre se si parte da ANS generate con ANSIMATE! 1.0), edita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 SCR EDIT 2.5 ma con gli inconvenienti sopra cit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