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췑췍췍췍췍췍퇍췍췍췍췍췑췍췍췍췍췍퇍췍췍췍췍췑췍췍췍췍췍퇍췍췍췍췍춻</w:t>
      </w:r>
      <w:r>
        <w:rPr/>
        <w:t>ഊ</w:t>
      </w:r>
      <w:r>
        <w:rPr/>
        <w:t>먠ㄮ〠††₳′⸰†††댠㈮ㄠ††₳′⸲†††댠㈮㌠††₳′⸴†††댠㈮㔠††₺</w:t>
      </w:r>
      <w:r>
        <w:rPr/>
        <w:t>ഊ</w:t>
      </w:r>
      <w:r>
        <w:rPr/>
        <w:t>먠㈱⼰㔯㤴₳‰㠯〷⼹㐠댠ㄸ⼰㜯㤴₳′㔯〷⼹㐠댠〹⼰㠯㤴₳‰㐯〹⼹㐠댠ㄴ⼰ㄯ㤵₺</w:t>
      </w:r>
      <w:r>
        <w:rPr/>
        <w:t>ഊ</w:t>
      </w:r>
      <w:r>
        <w:rPr/>
        <w:t>쟄쓄쓄쓄쓄쓅쓄쓄쓄쓄쓄엄쓄쓄쓄쓄쓅쓄쓄쓄쓄쓄엄쓄쓄쓄쓄쓅쓄쓄쓄쓄쓄엄쓄쓄쓄쓄쒶</w:t>
      </w:r>
      <w:r>
        <w:rPr/>
        <w:t>ഊ</w:t>
      </w:r>
      <w:r>
        <w:rPr/>
        <w:t>먠呯潬䉡爠荒﫺﫺﫺﫺﫺댠呯潬䉯磺荒﫺﫺⯺﫺﫺돺﫺﫺﫺﫺荒﫺﫺﫺﫺﫺돺﫺飼﫺﫺諸</w:t>
      </w:r>
      <w:r>
        <w:rPr/>
        <w:t>ഊ</w:t>
      </w:r>
      <w:r>
        <w:rPr/>
        <w:t>먠䡥汰⃺﫺荒﫺﫺﫺﫺﫺돺﫺﫺﫺﫺荒﫺﫺﫺﫺﫺돺﫺﫺﫺﫺荒⁉灥牴敳瑯댠䥮摩捥⃺諸</w:t>
      </w:r>
      <w:r>
        <w:rPr/>
        <w:t>ഊ</w:t>
      </w:r>
      <w:r>
        <w:rPr/>
        <w:t>먠䅳捩椠﫺荒﫺﫺﫺﫺﫺돺﫺飼﫺﫺荒﫺﫺﫺﫺﫺돺﫺﫺﫺﫺荒﫺﫺﫺﫺﫺돺﫺飼﫺﫺諸</w:t>
      </w:r>
      <w:r>
        <w:rPr/>
        <w:t>ഊ</w:t>
      </w:r>
      <w:r>
        <w:rPr/>
        <w:t>먠䍯牮楣椠荒﫺﫺﫺﫺﫺돺﫺飼﫺﫺荒﫺﫺﫺﫺﫺돺﫺﫺﫺﫺荒﫺﫺﫺﫺﫺돺﫺﫺﫺﫺諸</w:t>
      </w:r>
      <w:r>
        <w:rPr/>
        <w:t>ഊ</w:t>
      </w:r>
      <w:r>
        <w:rPr/>
        <w:t>먠剥瑴慮朮₳﫺﫺﫺﫺﫺돺﫺﫺﫺﫺荒﫺﫺⯺﫺﫺돺﫺﫺﫺﫺荒﫺﫺﫺﫺﫺돺﫺﫺﫺﫺諸</w:t>
      </w:r>
      <w:r>
        <w:rPr/>
        <w:t>ഊ</w:t>
      </w:r>
      <w:r>
        <w:rPr/>
        <w:t>먠䍯灹⃺﫺荒﫺﫺﫺﫺﫺돺﫺﫺﫺﫺荒﫺﫺﫺﫺﫺댠砬礬稬䘳₳﫺﫺﫺﫺﫺댠獰物瑥</w:t>
      </w:r>
      <w:r>
        <w:rPr/>
        <w:t>Ⱞ₺</w:t>
      </w:r>
      <w:r>
        <w:rPr/>
        <w:t>ഊ</w:t>
      </w:r>
      <w:r>
        <w:rPr/>
        <w:t>먠偡汥瑴攠荒﫺﫺﫺﫺﫺돺﫺飼﫺﫺荒﫺﫺﫺﫺﫺돺﫺﫺﫺﫺荒﫺﫺﫺﫺﫺돺﫺飼﫺﫺諸</w:t>
      </w:r>
      <w:r>
        <w:rPr/>
        <w:t>ഊ</w:t>
      </w:r>
      <w:r>
        <w:rPr/>
        <w:t>먠䉬椯乯爠荒﫺﫺﫺﫺﫺돺﫺﫺﫺﫺荒﫺﫺﫺﫺﫺돺﫺﫺﫺﫺荒﫺﫺﫺﫺﫺돺﫺﫺﫺﫺諸</w:t>
      </w:r>
      <w:r>
        <w:rPr/>
        <w:t>ഊ</w:t>
      </w:r>
      <w:r>
        <w:rPr/>
        <w:t>먠呥獴漠﫺荒﫺﫺﫺﫺﫺돺﫺﫺﫺﫺荒﫺﫺﫺﫺﫺댠䥮癩漠﫺荒﫺﫺﫺﫺﫺댠琠﫺﫺﫺諸</w:t>
      </w:r>
      <w:r>
        <w:rPr/>
        <w:t>ഊ</w:t>
      </w:r>
      <w:r>
        <w:rPr/>
        <w:t>먠††††₳‱㘠䍯汯物돺﫺﫺﫺﫺荒﫺﫺﫺﫺﫺돺﫺﫺﫺﫺荒﫺﫺﫺﫺﫺댠慮捨攠䍇䆺</w:t>
      </w:r>
      <w:r>
        <w:rPr/>
        <w:t>ഊ</w:t>
      </w:r>
      <w:r>
        <w:rPr/>
        <w:t>먠††††₳⁐楫⃺﫺﫺돺﫺﫺﫺﫺荒﫺﫺﫺﫺﫺돺﫺﫺﫺﫺荒﫺﫺⯺﫺﫺돺﫺﫺﫺﫺諸</w:t>
      </w:r>
      <w:r>
        <w:rPr/>
        <w:t>ഊ</w:t>
      </w:r>
      <w:r>
        <w:rPr/>
        <w:t>먠††††₳†††††댠䱩湥攠﫺荒﫺﫺﫺﫺﫺돺﫺﫺﫺﫺荒﫺﫺﫺﫺﫺돺﫺﫺﫺﫺諸</w:t>
      </w:r>
      <w:r>
        <w:rPr/>
        <w:t>ഊ</w:t>
      </w:r>
      <w:r>
        <w:rPr/>
        <w:t>먠††††₳†††††댠䕬汩獳椠荒﫺﫺﫺﫺﫺돺﫺﫺﫺﫺荒﫺﫺﫺﫺﫺돺﫺﫺﫺﫺諸</w:t>
      </w:r>
      <w:r>
        <w:rPr/>
        <w:t>ഊ</w:t>
      </w:r>
      <w:r>
        <w:rPr/>
        <w:t>먠††††₳†††††댠偯汩杯湩₳﫺﫺⯺﫺﫺돺﫺﫺﫺﫺荒﫺﫺﫺﫺﫺돺﫺飼﫺﫺諸</w:t>
      </w:r>
      <w:r>
        <w:rPr/>
        <w:t>ഊ</w:t>
      </w:r>
      <w:r>
        <w:rPr/>
        <w:t>먠††††₳†††††댠䝲慤慺⸠荒﫺﫺⯺﫺﫺돺﫺﫺﫺﫺荒﫺﫺﫺﫺﫺돺﫺飼﫺﫺諸</w:t>
      </w:r>
      <w:r>
        <w:rPr/>
        <w:t>ഊ</w:t>
      </w:r>
      <w:r>
        <w:rPr/>
        <w:t>먠††††₳†††††댠††††₳†††††댠䘱〠䡩摥₳﫺﫺﫺﫺﫺돺﫺﫺﫺﫺諸</w:t>
      </w:r>
      <w:r>
        <w:rPr/>
        <w:t>ഊ</w:t>
      </w:r>
      <w:r>
        <w:rPr/>
        <w:t>먠††††₳†††††댠††††₳†††††댠††††₳†††††댠啮摯⃺﫺諸</w:t>
      </w:r>
      <w:r>
        <w:rPr/>
        <w:t>ഊ</w:t>
      </w:r>
      <w:r>
        <w:rPr/>
        <w:t>먠††††₳†††††댠††††₳†††††댠††††₳†††††댠䙩汬⃺﫺諸</w:t>
      </w:r>
      <w:r>
        <w:rPr/>
        <w:t>ഊ</w:t>
      </w:r>
      <w:r>
        <w:rPr/>
        <w:t>먠††††₳†††††댠††††₳†††††댠††††₳†††††댠㈵⼴㌯㔰₺</w:t>
      </w:r>
      <w:r>
        <w:rPr/>
        <w:t>ഊ</w:t>
      </w:r>
      <w:r>
        <w:rPr/>
        <w:t>쟄쓄쓄쓄쓄쓅쓄쓄쓄쓄쓄엄쓄쓄쓄쓄쓅쓄쓄쓄쓄쓄엄쓄쓄쓄쓄쓅쓄쓄쓄쓄쓄엄쓄쓄쓄쓄쒶</w:t>
      </w:r>
      <w:r>
        <w:rPr/>
        <w:t>ഊ</w:t>
      </w:r>
      <w:r>
        <w:rPr/>
        <w:t>먠䅎匠﫺﫺荒﫺﫺﫺﫺﫺돺﫺﫺﫺﫺荒﫺﫺﫺﫺﫺돺﫺﫺﫺﫺荒﫺﫺﫺﫺﫺돺﫺飼﫺﫺諸</w:t>
      </w:r>
      <w:r>
        <w:rPr/>
        <w:t>ഊ</w:t>
      </w:r>
      <w:r>
        <w:rPr/>
        <w:t>먠千删﫺﫺荒﫺﫺﫺﫺﫺돺﫺﫺﫺﫺荒﫺﫺﫺﫺﫺돺﫺﫺﫺﫺荒﫺﫺﫺﫺﫺돺﫺﫺﫺﫺諸</w:t>
      </w:r>
      <w:r>
        <w:rPr/>
        <w:t>ഊ</w:t>
      </w:r>
      <w:r>
        <w:rPr/>
        <w:t>먠员吠﫺﫺荒﫺﫺﫺﫺﫺돺﫺﫺﫺﫺荒﫺﫺﫺﫺﫺돺﫺﫺﫺﫺荒﫺﫺﫺﫺﫺돺﫺飼﫺﫺諸</w:t>
      </w:r>
      <w:r>
        <w:rPr/>
        <w:t>ഊ</w:t>
      </w:r>
      <w:r>
        <w:rPr/>
        <w:t>먠††††₳†††††댠††††₳†††††댠††††₳⁂䥎⃺﫺﫺돺﫺飼﫺﫺諸</w:t>
      </w:r>
      <w:r>
        <w:rPr/>
        <w:t>ഊ</w:t>
      </w:r>
      <w:r>
        <w:rPr/>
        <w:t>먠††††₳†††††댠††††₳†††††댠††††₳⁔偆‱⸰⃺돺﫺飼﫺﫺諸</w:t>
      </w:r>
      <w:r>
        <w:rPr/>
        <w:t>ഊ</w:t>
      </w:r>
      <w:r>
        <w:rPr/>
        <w:t>쟄쓄쓄쓄쓄쓅쓄쓄쓄쓄쓄엄쓄쓄쓄쓄쓅쓄쓄쓄쓄쓄엄쓄쓄쓄쓄쓅쓄쓄쓄쓄쓄엄쓄쓄쓄쓄쒶</w:t>
      </w:r>
      <w:r>
        <w:rPr/>
        <w:t>ഊ</w:t>
      </w:r>
      <w:r>
        <w:rPr/>
        <w:t>먠††††₳⁓整ㄶ⃺﫺돺﫺﫺﫺﫺荒﫺﫺﫺﫺﫺돺﫺﫺﫺﫺荒﫺﫺﫺﫺﫺돺慮捨攠䍇䆺</w:t>
      </w:r>
      <w:r>
        <w:rPr/>
        <w:t>ഊ</w:t>
      </w:r>
      <w:r>
        <w:rPr/>
        <w:t>먠††††₳†††††댠††††₳†††††댠††††₳⁔偆卨潷⃺댠千剓桯眠諸</w:t>
      </w:r>
      <w:r>
        <w:rPr/>
        <w:t>ഊ</w:t>
      </w:r>
      <w:r>
        <w:rPr/>
        <w:t>먠††††₳†††††댠††††₳†††††댠††††₳†††††댠䅎卉䵁呅↺</w:t>
      </w:r>
      <w:r>
        <w:rPr/>
        <w:t>ഊ</w:t>
      </w:r>
      <w:r>
        <w:rPr/>
        <w:t>먠††††₳†††††댠††††₳†††††댠††††₳†††††댠䅎卉䙒䵒₺</w:t>
      </w:r>
      <w:r>
        <w:rPr/>
        <w:t>ഊ</w:t>
      </w:r>
      <w:r>
        <w:rPr/>
        <w:t>죍췍췍췍췍췏췍췍췍췍췍쿍췍췍췍췍췏췍췍췍췍췍쿍췍췍췍췍췏췍췍췍췍췍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