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SET16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to programma abilita l'uso dei 16 colori del modo testo anche per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ondo, sostituendoli a quelli lampeggi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oi usare cosi` SCREDIT sfruttando i 16 colori di sfondo per il diseg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o abiliterai i colori lampeggianti [Bl] potrai usare 8 colori di s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iu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abilitare i sedici colori basta chiamarlo con il parametro ON, us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isabilita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 Qualsiasi schermata creata usando i sedici colori di sfondo DEVE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zata solo se e` stato chiamato ' SET16 ON ' altrimenti l'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rebbe risultare diffe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REQUISITI HARDWARE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ta anche un XT con 512 kb e una CGA con un monitor a color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uon lavor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mberto Marco [LM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